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nformat"/>
        <w:widowControl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Новозыбковской         городской администрации</w:t>
      </w:r>
    </w:p>
    <w:p>
      <w:pPr>
        <w:pStyle w:val="ConsPlusNonformat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_№ 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адресной программы «Переселение граждан из аварийного жилищного фонда на территор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зыбковского городского округа Брянской области» (2025 – 2030 год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964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адресная  программа «Переселение граждан из аварийного жилищного фонда на территории Новозыбковского городского округа Брянской области» (2025-2030 годы) (далее - Программа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righ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зыбковская городская администрация – орган местного самоуправления муниципального  образования «Новозыбковский городской округ Брянской области»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7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жилищных условий граждан, проживающих в многоквартирных домах, признанных аварийными и подлежащими сносу;</w:t>
            </w:r>
          </w:p>
          <w:p>
            <w:pPr>
              <w:pStyle w:val="ConsPlusNormal"/>
              <w:ind w:firstLine="47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аварийного жилищного фонда;</w:t>
            </w:r>
          </w:p>
          <w:p>
            <w:pPr>
              <w:pStyle w:val="ConsPlusNormal"/>
              <w:widowControl/>
              <w:ind w:firstLine="47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мизация издержек по содержанию аварийных домов и сокращение сроков включения освобождающихся земельных участков в хозяйственный оборот путем поэтапной ликвидация аварийного жилищного фонда 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 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9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ение граждан из многоквартирных домов, признанных в период с 01.01.2017 по 01.01.2022 в установленном порядке аварийными и подлежащими сносу или реконструкции в связи с физическим износом в процессе их эксплуатации;</w:t>
            </w:r>
          </w:p>
          <w:p>
            <w:pPr>
              <w:pStyle w:val="ConsPlusNormal"/>
              <w:widowControl/>
              <w:ind w:firstLine="19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финансовых ресурсов для обеспечения благоустроенными жилыми помещениями граждан, переселяемых из аварийного жилищного фонда</w:t>
            </w:r>
          </w:p>
        </w:tc>
      </w:tr>
      <w:tr>
        <w:trPr>
          <w:trHeight w:val="73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left="-90" w:firstLine="4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у планируется реализовать в течение 2025 – 2030 годов:</w:t>
            </w:r>
          </w:p>
          <w:p>
            <w:pPr>
              <w:pStyle w:val="Consplusnormal1"/>
              <w:ind w:left="-90" w:firstLine="4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тап 2025 года – 2025-2026 годы; </w:t>
            </w:r>
          </w:p>
          <w:p>
            <w:pPr>
              <w:pStyle w:val="Consplusnormal1"/>
              <w:ind w:left="-90" w:firstLine="4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 2026 года – 2026-2027 годы;</w:t>
            </w:r>
          </w:p>
          <w:p>
            <w:pPr>
              <w:pStyle w:val="Consplusnormal1"/>
              <w:spacing w:before="0" w:after="0"/>
              <w:ind w:left="-90" w:firstLine="4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 2027 года – 2027-2028 годы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                 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источники   финансирования 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52" w:right="252" w:firstLine="4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–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52" w:right="252" w:firstLine="4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 598 726,61 рубль,  в том числе: 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52" w:right="252"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онда – 11 098 284,96 рублей;</w:t>
            </w:r>
          </w:p>
          <w:p>
            <w:pPr>
              <w:pStyle w:val="ConsNormal"/>
              <w:widowControl/>
              <w:tabs>
                <w:tab w:val="clear" w:pos="708"/>
                <w:tab w:val="left" w:pos="6433" w:leader="none"/>
                <w:tab w:val="left" w:pos="7002" w:leader="none"/>
              </w:tabs>
              <w:ind w:left="52" w:right="252" w:firstLine="3"/>
              <w:rPr>
                <w:rFonts w:ascii="Times New Roman" w:hAnsi="Times New Roman" w:cs="Times New Roman"/>
                <w:color w:val="70AD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6 324 454,38 рублей; </w:t>
              <w:br/>
              <w:t>средства местного бюджета – 7 758 051,94 рубль</w:t>
            </w:r>
            <w:r>
              <w:rPr>
                <w:rFonts w:cs="Times New Roman" w:ascii="Times New Roman" w:hAnsi="Times New Roman"/>
                <w:color w:val="70AD47"/>
                <w:sz w:val="28"/>
                <w:szCs w:val="28"/>
              </w:rPr>
              <w:t xml:space="preserve"> </w:t>
            </w:r>
          </w:p>
          <w:p>
            <w:pPr>
              <w:pStyle w:val="ConsNormal"/>
              <w:widowControl/>
              <w:tabs>
                <w:tab w:val="clear" w:pos="708"/>
                <w:tab w:val="left" w:pos="6433" w:leader="none"/>
                <w:tab w:val="left" w:pos="7002" w:leader="none"/>
              </w:tabs>
              <w:ind w:left="52" w:right="252"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шению); 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firstLine="335"/>
              <w:jc w:val="both"/>
              <w:rPr>
                <w:rFonts w:ascii="Times New Roman" w:hAnsi="Times New Roman" w:cs="Times New Roman"/>
                <w:color w:val="70AD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этапов 2028 - 2030  годов будет предусмотрено после доведения до Брянской области лимитов предоставления финансовой поддержки за счет средств Публично-правовой компании «Фонд развития территории» (далее – Фонд).</w:t>
            </w:r>
          </w:p>
        </w:tc>
      </w:tr>
      <w:tr>
        <w:trPr>
          <w:trHeight w:val="8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0"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ение граждан из жилых помещений, признанных непригодными для проживания - 10 человек;</w:t>
            </w:r>
          </w:p>
          <w:p>
            <w:pPr>
              <w:pStyle w:val="ConsNonformat"/>
              <w:widowControl/>
              <w:ind w:left="-90" w:right="0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лощади аварийного жилищного фонда муниципального образования «Новозыбковский городской округ Брянской области» (далее – муниципальное образование) на 219,8 кв. метров.        Планируемые показатели выполнения Программы приведены   в приложении № 5 к Программе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жилищного фонда на территории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92D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возыбковского городского округа Брян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92D050"/>
          <w:sz w:val="28"/>
          <w:szCs w:val="28"/>
        </w:rPr>
      </w:pPr>
      <w:r>
        <w:rPr>
          <w:rFonts w:cs="Times New Roman" w:ascii="Times New Roman" w:hAnsi="Times New Roman"/>
          <w:color w:val="92D05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го жилищного фонда – источник целого ряда отрицательных социальных тенденций. Ввиду несоответствия требованиям, предъявляемым к жилым помещениям, аварийное жилье не только не обеспечивает комфортного проживания граждан, но и создает угрозу их жизни и здоровью. Владельцы аварийного жилья не могут в полной мере реализовать свои права на управление жилищным фондом, предусмотренные действующим жилищным законодательством, получать полный набор жилищно-коммунальных услуг надлежащего качества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нятие Федерального  закона  от 21 июля 2007 года № 185-ФЗ </w:t>
        <w:br/>
        <w:t>«О Фонде содействия реформированию жилищно-коммунального хозяйства» (далее – Федеральный закон №185-ФЗ) стало одним из факторов, позволивших значительно увеличить темпы ликвидации аварийного.</w:t>
      </w:r>
      <w:r>
        <w:rPr>
          <w:color w:val="FF0000"/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переселения граждан из аварийного жилищного фонда, осуществляемое в соответствии с Программой, будет способствовать снижению социальной напряженности в области, повышению качества проживания граждан, улучшению демографической ситуации.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Меры, принимаемые для обеспечения полноты и достоверности сведений об аварийном жилищном фонде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tLeast" w:line="28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исполнения приказа Министерства строительства и жилищно-коммунального хозяйства Российской Федерации от 30.07.2015 №536/пр «Об утверждении Методических рекомендаций по порядку формирования   и ведения реестров многоквартирных домов и жилых домов, признанных аварийными» Новозыбковская городская администрация как орган местного самоуправления  муниципального  образования «Новозыбковский городской округ Брянской области», обеспечивает формирование и ведение в автоматизированной информационной системе Фонда (далее – АИС Фонда) реестра многоквартирных домов, признанных аварийными.</w:t>
      </w:r>
    </w:p>
    <w:p>
      <w:pPr>
        <w:pStyle w:val="Style21"/>
        <w:spacing w:lineRule="atLeast" w:line="28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сведений, внесенных Новозыбковской городской администрацией – органом местного самоуправления муниципального  образования «Новозыбковский городской округ Брянской области» в АИС Фонда, после проверки Департаментом ТЭК и ЖКХ Брянской области их полноты и достоверности, формируются сведения об аварийном жилищном фонде, в том числе перечень многоквартирных домов, признанных в период  с 01.01.2017 по 01.01.2022 в установленном порядке аварийными и подлежащими сносу или реконструкции в связи с физическим износом в процессе их эксплуатации.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Характеристики проектируемых (строящихся) и приобретаемых жилых помещений, 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ые будут предоставлены гражданам в рамках реализации Программы 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требований к проектируемым (строящимся) и приобретаемым жилым помещениям, которые будут предоставлены гражданам в рамках реализации Программы </w:t>
      </w:r>
      <w:r>
        <w:rPr>
          <w:rFonts w:cs="Times New Roman" w:ascii="Times New Roman" w:hAnsi="Times New Roman"/>
          <w:sz w:val="28"/>
          <w:szCs w:val="28"/>
        </w:rPr>
        <w:t xml:space="preserve">приведе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иложении №1 </w:t>
      </w:r>
      <w:r>
        <w:rPr>
          <w:rFonts w:cs="Times New Roman" w:ascii="Times New Roman" w:hAnsi="Times New Roman"/>
          <w:sz w:val="28"/>
          <w:szCs w:val="28"/>
        </w:rPr>
        <w:t>к Программе.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итерии очередности участия в программе переселения МКД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ногоквартирных домов, подлежащих включению в данные этапы Программы, определяется Новозыбковской городской администрацией - органом местного самоуправления муниципального образования «Новозыбковский городской округ Брянской области», исходя из объема финанс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предусмотренного Законом Брянской области об областном бюджете на текущий финансовый год и плановый период.</w:t>
      </w:r>
    </w:p>
    <w:p>
      <w:pPr>
        <w:pStyle w:val="Consplusnormal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воочередном порядке подлежат переселению граждане из многоквартирных домов, которые расположены на территории муниципального образования и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, расположенных на территории этого муниципального образования, а также из многоквартирных домов при наличии угрозы их обрушения или при переселении граждан на основании вступившего в законную силу решения суда. В случае, если несколько многоквартирных домов, признанных аварийными и подлежащими сносу или реконструкции в разные годы, расположены в границах одного элемента планировочной структуры (квартала, микрорайона) или смежных элементов планировочной структуры, переселение граждан из этих домов может осуществляться в рамках одного этапа Программы.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2028-2030 годов подлежат отражению в Программе по мере принятия Фондом решений об лимитах предоставления финансовой поддержки Брянской области в соответствующем году на переселение граждан из аварийного жилищного фонда.</w:t>
      </w:r>
    </w:p>
    <w:p>
      <w:pPr>
        <w:pStyle w:val="Style2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атываются с учетом требований методических рекомендации по формированию субъектами Российской Федерации региональных адресных программ по переселению граждан из аварийного жилищного фонда, утвержденных приказом Министерства строительства и жилищно-коммунального хозяйства Российской Федерации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5. Механизм реализации Программы</w:t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tentheader2cols"/>
        <w:spacing w:before="0" w:after="0"/>
        <w:ind w:left="0" w:firstLine="708"/>
        <w:jc w:val="both"/>
        <w:rPr/>
      </w:pPr>
      <w:r>
        <w:rPr>
          <w:b w:val="false"/>
          <w:color w:val="000000"/>
          <w:sz w:val="28"/>
          <w:szCs w:val="28"/>
        </w:rPr>
        <w:t>В Программу включаются многоквартирные дома, признанные в установленном порядке аварийными и подлежащие сносу или реконструкции в связи с физическим износом в процессе их эксплуатации    с 01.01.2017 по 01.01.2022.</w:t>
      </w:r>
    </w:p>
    <w:p>
      <w:pPr>
        <w:pStyle w:val="Sub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 аварийных и подлежащих сносу или реконструкции многоквартирных домов указан в Реестре жилищного фонда (многоквартирные дома, дома блокированной застройки, объекты индивидуального жилищного строительства) являющемся приложением № 2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еречень аварийных многоквартирных домов сформирован на основании сведений об общей площади жилых помещений аварийных многоквартирных домов, представленных органом местного самоуправления муниципального образования «Новозыбковский городской округ Брянской области» - Новозыбковской городской администрацией в соответствии с частью 6 статьи 17 Федерального закона №185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селение граждан из аварийного жилищного фонда осуществляется в соответствии с Жилищным кодексом Российской Федерации.</w:t>
      </w:r>
      <w:r>
        <w:rPr>
          <w:color w:val="000000"/>
          <w:sz w:val="28"/>
          <w:szCs w:val="28"/>
        </w:rPr>
        <w:t xml:space="preserve"> Жилое помещение, предоставляемое гражданам при их переселении из аварийного жилищного фонда, может находиться по месту их жительства в границах соответствующего </w:t>
      </w:r>
      <w:hyperlink r:id="rId2">
        <w:r>
          <w:rPr>
            <w:rStyle w:val="InternetLink"/>
            <w:color w:val="000000"/>
            <w:sz w:val="28"/>
            <w:szCs w:val="28"/>
          </w:rPr>
          <w:t>населенного пункта</w:t>
        </w:r>
      </w:hyperlink>
      <w:r>
        <w:rPr>
          <w:color w:val="000000"/>
          <w:sz w:val="28"/>
          <w:szCs w:val="28"/>
        </w:rPr>
        <w:t xml:space="preserve"> или с согласия в письменной форме этих граждан в границах другого населенного пункта Брянской област</w:t>
      </w:r>
      <w:r>
        <w:rPr>
          <w:sz w:val="28"/>
          <w:szCs w:val="28"/>
        </w:rPr>
        <w:t>и. При этом отказы граждан, в том числе неоднократные, от предоставляемого им жилого помещения в границах другого населенного пункта не могут являться основанием для отказа в предоставлении им других жилых помещений в целях переселения из аварийного жилищного фонда в границах населенного пункта по месту их жительства или в границах другого населенного пункта Брянской области, на территории которого расположено ранее занимаемое жилое помещ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Гражданам, переселяемым из жилых помещений аварийного жилищного фонда, занимаемых по договорам социального найма, в соответствии со статьями 86 и 89 Жилищного кодекса Российской Федерации предоставляются жилые помещения, благоустроенные применительно к условиям населенного пункта, в котором расположен аварийный многоквартирный дом, равнозначные по общей площади ранее занимаемым жилым помещениям, отвечающие установленным жилищным законодательством требованиям и находящиеся в черте населенного пункта, в котором расположен аварийный многоквартирный дом, или в границах другого населенного пункта Брянской области, с письменного согласия граждан. </w:t>
      </w:r>
    </w:p>
    <w:p>
      <w:pPr>
        <w:pStyle w:val="Contentheader2cols"/>
        <w:spacing w:before="0" w:after="0"/>
        <w:ind w:left="0"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беспечение жилищных прав собственников жилых помещений осуществляется в соответствии со статьей 32 Жилищного кодекса Российской Федерации.</w:t>
      </w:r>
    </w:p>
    <w:p>
      <w:pPr>
        <w:pStyle w:val="Contentheader2cols"/>
        <w:spacing w:before="0" w:after="0"/>
        <w:ind w:left="0"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ереселение граждан с их письменного согласия может осуществляться органом местного самоуправления муниципального образования «Новозыбковский городской округ Брянской области» - Новозыбковской городской администрацией путем предоставления жилых помещений свободного муниципального жилого фон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ственники жилых помещений, входящих в состав аварийного жилищного фонда, избравшие в качестве способа переселения предоставление иного пригодного для проживания жилого помещения, в случае если размер возмещения за изымаемое жилое помещение ниже стоимости планируемого к предоставлению жилого помещения, оплачивают возникающую разницу за счет собственных средств. Порядок и сроки внесения гражданами денежных средств определяется соглашением сторон.</w:t>
      </w:r>
    </w:p>
    <w:p>
      <w:pPr>
        <w:pStyle w:val="Contentheader2cols"/>
        <w:spacing w:before="0" w:after="0"/>
        <w:ind w:left="0" w:firstLine="70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Информационно-разъяснительная работа, связанная с реализацией Программы, осуществляется Новозыбковской городской администрацией - органом местного самоуправления муниципального образования «Новозыбковский городской округ Брянской области», через печатные и электронные средства массовой информации.</w:t>
      </w:r>
    </w:p>
    <w:p>
      <w:pPr>
        <w:pStyle w:val="Contentheader2cols"/>
        <w:spacing w:before="0" w:after="0"/>
        <w:ind w:left="0"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6. Обоснование объема средств, предусмотренных на реализацию Программы и объемы её финансирования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е средства Программы формируются за счет средств Фонда, средств бюджета Брянской области (далее – областной бюджет) и средств бюджета муниципального образования «Новозыбковский городской округ Брянской области» (далее – местный бюдже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нимальный размер этапа Программы, реализация которого осуществляется с участием средств Фонда, на текущий год определяется как частное от деления суммы лимита предоставления финансовой поддержки Фонда на соответствующий год, объема финансирования за счет средств областного бюджета и средств местного бюджета, на среднюю рыночную стоимость 1 кв. метра общей площади жилого помещения в по Брянской области, установленную приказом Министерства строительства и жилищно-коммунального хозяйства Российской Федерации, на квартал, в котором подается заявка на предоставление финансовой поддержки за счет средств Фонда в пределах лимита предоставления финансовой поддержки.</w:t>
      </w:r>
    </w:p>
    <w:p>
      <w:pPr>
        <w:pStyle w:val="ConsNormal"/>
        <w:widowControl/>
        <w:tabs>
          <w:tab w:val="clear" w:pos="708"/>
          <w:tab w:val="left" w:pos="7002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ый объем финансирования на реализацию Программы рассчитан исходя из произведения общей площади расселяемых жилых помещений в аварийных многоквартирных домах, включенных в программу, и средней стоимости одного квадратного метра общей площади жилых помещ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яя стоимость одного квадратного метра общей площади жилых помещений, по этапам Программы 2025-2027 годов </w:t>
      </w:r>
      <w:r>
        <w:rPr>
          <w:sz w:val="28"/>
          <w:szCs w:val="28"/>
        </w:rPr>
        <w:t xml:space="preserve">принята равной стоимости </w:t>
      </w:r>
      <w:r>
        <w:rPr>
          <w:color w:val="000000"/>
          <w:sz w:val="28"/>
          <w:szCs w:val="28"/>
        </w:rPr>
        <w:t xml:space="preserve">одного квадратного метра, установленной для Брянской области приказом Министерства строительства и жилищно-коммунального хозяйства Российской Федерации </w:t>
      </w:r>
      <w:r>
        <w:rPr>
          <w:sz w:val="28"/>
          <w:szCs w:val="28"/>
        </w:rPr>
        <w:t>на I квартал года утверждения настоящей Программы</w:t>
      </w:r>
      <w:r>
        <w:rPr>
          <w:color w:val="000000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жилых помещений для их предоставления собственникам по договорам, предусмотренным Гражданским кодексом Российской Федерации взамен изымаемых, а также выплата им возмещения за изымаемое помещение, производятся в соответствии со статьей 32 Жилищного кодекса Российской Федерации в пределах возмещения за изымаемые жилые помещения, определяемого на основании заключения лица, осуществляющего оценочную деятельность, и на основании соглашения с собственником жилого помещения. В случае принятия собственниками жилых помещений соответствующего решения уплата части средств за приобретаемые помещения, превышающей размер возмещения стоимости за изымаемое жилое помещение, может быть произведена за счет собствен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ограмма предусматривает предоставление местному бюджету субсидий из областного бюджета в порядке, установленном Правительством Брянской области. Расходы по переселению граждан из аварийного жилищного фонда осуществляются в пределах запланированного объема финансирования. Превышение планового объема финансирования на реализацию программы осуществляется за счет средств областного бюджета в пределах лимитов бюджетных обязательств и (или) средств местн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ьзование денежных средств, не израсходованных при реализации Программы, осуществляется в соответствии с Порядком использования денежных средств, не израсходованных при реализации региональных адресных программ, утвержденным Решением Фонда в соответствии Федеральным законом N 185-ФЗ.</w:t>
      </w:r>
    </w:p>
    <w:p>
      <w:pPr>
        <w:pStyle w:val="Heading1"/>
        <w:shd w:fill="FFFFFF" w:val="clear"/>
        <w:tabs>
          <w:tab w:val="clear" w:pos="708"/>
          <w:tab w:val="left" w:pos="2622" w:leader="none"/>
        </w:tabs>
        <w:spacing w:lineRule="atLeast" w:line="327" w:before="0" w:after="0"/>
        <w:jc w:val="both"/>
        <w:rPr>
          <w:b w:val="false"/>
          <w:b w:val="false"/>
          <w:sz w:val="28"/>
          <w:szCs w:val="28"/>
          <w:highlight w:val="yellow"/>
          <w:lang w:val="ru-RU"/>
        </w:rPr>
      </w:pPr>
      <w:r>
        <w:rPr>
          <w:b w:val="false"/>
          <w:sz w:val="28"/>
          <w:szCs w:val="28"/>
          <w:highlight w:val="yellow"/>
          <w:lang w:val="ru-RU"/>
        </w:rPr>
        <w:t xml:space="preserve">         </w:t>
      </w:r>
    </w:p>
    <w:p>
      <w:pPr>
        <w:pStyle w:val="Style2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поддержка за счет средств Фонда, предусмотренная </w:t>
      </w:r>
      <w:hyperlink r:id="rId3">
        <w:r>
          <w:rPr>
            <w:rStyle w:val="InternetLink"/>
            <w:sz w:val="28"/>
            <w:szCs w:val="28"/>
          </w:rPr>
          <w:t>частью 6 статьи 13.6</w:t>
        </w:r>
      </w:hyperlink>
      <w:r>
        <w:rPr>
          <w:sz w:val="28"/>
          <w:szCs w:val="28"/>
        </w:rPr>
        <w:t xml:space="preserve"> Федерального закона от  29.07.2017 № 218-ФЗ  «О публично-правовой компании «Фонд развития территорий» и о внесении изменений в отдельные законодательные акты Российской Федерации»,  может расходоваться на цели, установленные подпунктами «а»-«ж» пункта 19 Правил предоставления финансовой поддержки на переселение граждан из аварийного жилищного фонда, утвержденных постановлением Правительства Российской Федерации  от 20.08.2022 №1469 (далее – Правила).</w:t>
      </w:r>
    </w:p>
    <w:p>
      <w:pPr>
        <w:pStyle w:val="Style29"/>
        <w:ind w:firstLine="708"/>
        <w:jc w:val="both"/>
        <w:rPr/>
      </w:pPr>
      <w:r>
        <w:rPr>
          <w:sz w:val="28"/>
          <w:szCs w:val="28"/>
        </w:rPr>
        <w:t xml:space="preserve">В случае если финансовая поддержка за счет средств Фонда израсходована на цели, предусмотренные </w:t>
      </w:r>
      <w:hyperlink w:anchor="P316">
        <w:r>
          <w:rPr>
            <w:rStyle w:val="InternetLink"/>
            <w:sz w:val="28"/>
            <w:szCs w:val="28"/>
          </w:rPr>
          <w:t>пунктом 19</w:t>
        </w:r>
      </w:hyperlink>
      <w:r>
        <w:rPr>
          <w:sz w:val="28"/>
          <w:szCs w:val="28"/>
        </w:rPr>
        <w:t xml:space="preserve"> Правил, в рамках реализации мероприятий по переселению граждан из аварийного жилищного фонда, предусмотренных текущим этапом Программы, не в полном размере, неизрасходованные средства финансовой поддержки подлежат направлению на цели, предусмотренные </w:t>
      </w:r>
      <w:hyperlink w:anchor="P316">
        <w:r>
          <w:rPr>
            <w:rStyle w:val="InternetLink"/>
            <w:sz w:val="28"/>
            <w:szCs w:val="28"/>
          </w:rPr>
          <w:t>пунктом 19</w:t>
        </w:r>
      </w:hyperlink>
      <w:r>
        <w:rPr>
          <w:sz w:val="28"/>
          <w:szCs w:val="28"/>
        </w:rPr>
        <w:t xml:space="preserve"> Правил, в рамках реализации мероприятий по переселению граждан из аварийного жилищного фонда, предусмотренных последующими этапами Программы по переселению граждан из аварийного жилищного фонда муниципального образования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2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е реализации мероприятий по переселению граждан из аварийного жилищного фонда по способам переселения, являющемся приложением № 3 к настоящей Программе, указан объем средств на реализацию программы с указанием способов переселения граждан из аварийного жилищного фонда муниципального образования «Новозыбковский городской округ Брянской области».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ind w:right="0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>Мероприятия по переселению граждан из аварийного жилищного фонда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лан мероприятий по переселению граждан из аварийного жилищного фонда, признанного таковым с </w:t>
      </w:r>
      <w:r>
        <w:rPr>
          <w:sz w:val="28"/>
          <w:szCs w:val="28"/>
        </w:rPr>
        <w:t>01.01.2017 по 01.01.2022</w:t>
      </w:r>
      <w:r>
        <w:rPr>
          <w:bCs/>
          <w:sz w:val="28"/>
          <w:szCs w:val="28"/>
        </w:rPr>
        <w:t>, включает основные показатели Программы: численность подлежащих переселению граждан, количество и расселяемую площадь жилых помещений, стоимость программы переселения, запланированные на весь период действия Программы и в разбивке по этапа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 мероприятий по переселению граждан</w:t>
      </w:r>
      <w:r>
        <w:rPr>
          <w:sz w:val="28"/>
          <w:szCs w:val="28"/>
        </w:rPr>
        <w:t xml:space="preserve"> приведен в приложении                 № 4 к Программ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орядок проведения мониторинга и контроля за ходом реализации Программы  и расходования денежных средств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овозыбковская городская администрация - орган местного самоуправления муниципального образования «Новозыбковский городской округ Брянской области» представляет отчеты о ходе реализации Программы в Департамент ТЭК и ЖКХ Брянской области в сроки и по формам, установленным Соглашением, который </w:t>
        <w:tab/>
        <w:t>осуществляет контроль за ходом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tentheader2cols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 xml:space="preserve">9. Оценка социально-экономической эффективности </w:t>
      </w:r>
    </w:p>
    <w:p>
      <w:pPr>
        <w:pStyle w:val="Contentheader2cols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рограммы и ее результатов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осит социальный характер, основным критерием её эффективности является количество человек, переселенных из аварийного жилищного фонд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ь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еление вошедшего в Программу аварийного жилищного фонда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гражданами права на безопасные и благоприятные условия проживания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2"/>
      <w:szCs w:val="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sz w:val="26"/>
      <w:szCs w:val="26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Protext">
    <w:name w:val="Pro-text Знак"/>
    <w:qFormat/>
    <w:rPr>
      <w:rFonts w:ascii="Georgia" w:hAnsi="Georgia" w:cs="Georgia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21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23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>
      <w:jc w:val="both"/>
    </w:pPr>
    <w:rPr>
      <w:b/>
      <w:bCs/>
      <w:lang w:val="en-US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316CC03F0694FF9E7C2DAB7899A579F954FF9B579BAEC75AF62EE15E70D071CC76EE46E154A7D6F69D54460B2AEE4A4E2748D1C67209C9h4m2G" TargetMode="External"/><Relationship Id="rId3" Type="http://schemas.openxmlformats.org/officeDocument/2006/relationships/hyperlink" Target="https://login.consultant.ru/link/?req=doc&amp;base=LAW&amp;n=502622&amp;date=09.07.2025&amp;dst=101155&amp;fie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8:20:00Z</dcterms:created>
  <dc:creator>User</dc:creator>
  <dc:description/>
  <cp:keywords/>
  <dc:language>en-US</dc:language>
  <cp:lastModifiedBy>Пользователь</cp:lastModifiedBy>
  <cp:lastPrinted>2025-07-31T12:33:00Z</cp:lastPrinted>
  <dcterms:modified xsi:type="dcterms:W3CDTF">2025-07-31T09:34:00Z</dcterms:modified>
  <cp:revision>9</cp:revision>
  <dc:subject/>
  <dc:title>ПАСПОРТ</dc:title>
</cp:coreProperties>
</file>